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2" w:firstLine="7380"/>
        <w:jc w:val="both"/>
        <w:rPr/>
      </w:pPr>
      <w:r>
        <w:rPr>
          <w:rFonts w:cs="Tahoma" w:ascii="Tahoma" w:hAnsi="Tahoma"/>
          <w:sz w:val="22"/>
          <w:szCs w:val="22"/>
        </w:rPr>
        <w:t>Allegato 4.B.1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Ordinanza per l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>regolamentazione della circolazione stradale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_______________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vincia del Verbano Cusio Ossol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inanza n. _____ del 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ILEVA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in conseguenza del recente evento _________________ verificatosi in data _______________, che ha colpito il territorio comunale in località __________________________ si è determinata una situazione di grave pericolo per la popolazione e di rischio per la circolazione stradale e per la pubblica incolumità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relazione dell’Agente di Polizia Municipale (o in alternativa dell’ufficio tecnico comunale), con cui vengono segnalati inconvenienti alla circolazione stradale, causati dalla situazione sopra descritta e le relative conclusioni in ordine ai provvedimenti ritenuti più idonei ai fini della prevenzione dei rischi per l'incolumità e del ripristino del transito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ITENUT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necessità e l'urgenza di provvedere in merito, anche e soprattutto al fine di scongiurare evidenti pericoli per l'incolumità pubblica e di consentire, per quanto possibile, il normale e rapido flusso dei mezzi di soccorso operanti nella zona interessata dall’evento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vigente piano comunale di protezione civile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I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li articoli __________dell'Ordinanza n.________, emanata dal Ministero dell'Interno in data ______________ in relazione all’evento verificatosi; (da inserire in relazione alla tipologia dell’evento)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rticolo 54 del Decreto Legislativo 18.08.2000, n. 267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Decreto Legislativo 30 aprile 1992, n. 285 recante il nuovo codice della Strada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TTES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l'urgenza è tale da non consentire l'indugio richiesto per avvisar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sidente della Provincia del Verbano Cusio Ossol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gnor Prefetto di Verbani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i quali tuttavia sarà data comunicazione del presente provvedimento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6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exact" w:line="340"/>
        <w:ind w:right="-2" w:hanging="0"/>
        <w:rPr>
          <w:rFonts w:ascii="Tahoma" w:hAnsi="Tahoma" w:cs="Tahoma"/>
        </w:rPr>
      </w:pPr>
      <w:r>
        <w:rPr>
          <w:rFonts w:cs="Tahoma" w:ascii="Tahoma" w:hAnsi="Tahoma"/>
        </w:rPr>
        <w:t>ORDIN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) di vietare, con decorrenza immediata e fino a quando permarranno le condizioni attuali, la circolazione di qualunque veicolo, esclusi quelli di servizio pubblico e di soccorso nelle seguenti strade e piazze: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dicazione toponomastic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43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)</w:t>
        <w:tab/>
        <w:t>di istituire il senso unico nelle seguenti strade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dicazione toponomastic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43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)</w:t>
        <w:tab/>
        <w:t>di istituire il divieto di sosta dei veicoli lungo le seguenti strade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dicazione toponomastic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Agente di Polizia Municipale (o in alternativa il personale dell’ufficio tecnico comunale) è incaricato della esecuzione e dell'osservanza della presente Ordinanza, provvedendo alla apposizione dei prescritti segnali stradali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pia della presente Ordinanza viene trasmessa 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sidente della Provinci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Signor Prefetto 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tro la presente Ordinanza sono ammissibili: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ricorso al T.A.R. della Regione Piemonte entro 60 gg, ovver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ricorso straordinario al Capo dello Stato entro 120 gg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 tutti decorrenti dalla notificazione o dalla piena conoscenza del presente provvedimento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___________, il 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firstLine="59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right="-2" w:firstLine="594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firstLine="594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7:37:00Z</dcterms:created>
  <dc:creator/>
  <dc:description/>
  <dc:language>en-US</dc:language>
  <cp:lastModifiedBy>Betta</cp:lastModifiedBy>
  <cp:lastPrinted>2004-05-18T17:15:00Z</cp:lastPrinted>
  <dcterms:modified xsi:type="dcterms:W3CDTF">2006-01-16T15:10:00Z</dcterms:modified>
  <cp:revision>30</cp:revision>
  <dc:subject/>
  <dc:title/>
</cp:coreProperties>
</file>